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            2021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20 год</w:t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28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20 год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Общегосударственные расходы, 0111 Резервные фонды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6 78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Национальная безопасность и правоохранительная деятельность, 0309 Защита населения и территории от чрезвычайных ситуаций природного и техногенного характера, гражданская оборона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 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 257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00,00</w:t>
            </w:r>
            <w:r>
              <w:rPr>
                <w:sz w:val="26"/>
                <w:szCs w:val="26"/>
              </w:rPr>
              <w:t xml:space="preserve"> ИП Скробова А.Е., приобретение ранцевых лесных огнетушителей (расп. № 48 от 30.04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40900,00</w:t>
            </w:r>
            <w:r>
              <w:rPr>
                <w:sz w:val="26"/>
                <w:szCs w:val="26"/>
              </w:rPr>
              <w:t xml:space="preserve"> ООО "ВИФ", приобретение товаров медицинского назначения (расп. № 48 от 30.04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00,00</w:t>
            </w:r>
            <w:r>
              <w:rPr>
                <w:sz w:val="26"/>
                <w:szCs w:val="26"/>
              </w:rPr>
              <w:t xml:space="preserve"> КГБУ "Дальнереченская ветеринарная СББЖ", услуги по дезинфек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. № 53 от 12.05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99500,00</w:t>
            </w:r>
            <w:r>
              <w:rPr>
                <w:sz w:val="26"/>
                <w:szCs w:val="26"/>
              </w:rPr>
              <w:t xml:space="preserve"> ООО "ВИФ", приобретение средств индивидуальной защиты (расп. № 80 от 03.06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99000,00</w:t>
            </w:r>
            <w:r>
              <w:rPr>
                <w:sz w:val="26"/>
                <w:szCs w:val="26"/>
              </w:rPr>
              <w:t xml:space="preserve"> ИП Скробова А.Е., приобретение рукавов пожарных напорных, морозостойких в сборе с ГР-80 (расп. № 127 от 09.09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57,00</w:t>
            </w:r>
            <w:r>
              <w:rPr>
                <w:sz w:val="26"/>
                <w:szCs w:val="26"/>
              </w:rPr>
              <w:t xml:space="preserve"> ИП Дюльгер А.Н., приобретение ГСМ (расп. № 131 от 18.09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800,00 </w:t>
            </w:r>
            <w:r>
              <w:rPr>
                <w:sz w:val="26"/>
                <w:szCs w:val="26"/>
              </w:rPr>
              <w:t>ИП Степанько О.А.,  оплата услуг по обеспечению горячим питанием (расп. № 174-ра от 09.12.202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 Жилищно-коммунальное хозяйство, 0502 Коммунальное хозяйство, 9990120270 Непрограммные направления деятельности, отдельные мероприятия непрограммной деятельности, основное мероприятие "Осуществление полномочий в области коммунального хозяйства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 55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 349,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85238,08</w:t>
            </w:r>
            <w:r>
              <w:rPr>
                <w:sz w:val="26"/>
                <w:szCs w:val="26"/>
              </w:rPr>
              <w:t xml:space="preserve"> ИП Бородулин К.Ю., аварийно-восстановительные работы по очистке КНС на прилегающей территории к МКД мкр. Графский (расп. № 97 от 03.07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12913,12</w:t>
            </w:r>
            <w:r>
              <w:rPr>
                <w:sz w:val="26"/>
                <w:szCs w:val="26"/>
              </w:rPr>
              <w:t xml:space="preserve"> Бородулин К.Ю., выполнение работ по замене наружных КНС мкр. Графский (расп. № 107 от 06.08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98,40</w:t>
            </w:r>
            <w:r>
              <w:rPr>
                <w:sz w:val="26"/>
                <w:szCs w:val="26"/>
              </w:rPr>
              <w:t xml:space="preserve"> ООО "Дальневосточный расчетно-кассовый центр", очистка обратного клапана в колодце КНС ул. Победы 5(расп. № 146 от 15.10.2020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 Жилищно-коммунальное хозяйство, 0503 Благоустройство, 9990120270 Непрограммные направления деятельности, отдельные мероприятия непрограммной деятельности, основное мероприятие "Осуществление полномочий в области благоустройства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673,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673,40</w:t>
            </w:r>
            <w:r>
              <w:rPr>
                <w:sz w:val="26"/>
                <w:szCs w:val="26"/>
              </w:rPr>
              <w:t xml:space="preserve"> ИП Тимошенко А.А., санитарная валка деревьев (расп. № 127 от 09.09.202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Социальная политика, 1003  Социальное обеспечение населения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320 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единовременной материальной помощи жителям 2 чел. по 10000 руб. (расп. № 157-ра от 13.11.2020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3 0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8 28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1-04-29T18:22:00Z</cp:lastPrinted>
  <dcterms:modified xsi:type="dcterms:W3CDTF">2021-04-29T08:22:00Z</dcterms:modified>
  <cp:revision>41</cp:revision>
  <dc:subject/>
  <dc:title> </dc:title>
</cp:coreProperties>
</file>